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22337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Відповідно ст.34 Закону України «Про місцеве самоврядування в Україні», з метою посилення соціального захисту населення та враховуючи 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1. </w:t>
      </w:r>
      <w:r>
        <w:rPr/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2 (додається).</w:t>
      </w:r>
    </w:p>
    <w:p>
      <w:pPr>
        <w:pStyle w:val="Subtitl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ind w:firstLine="708"/>
        <w:jc w:val="both"/>
        <w:rPr/>
      </w:pPr>
      <w:r>
        <w:rPr/>
        <w:t>2.  По тексту Програми цифру «2909,5» замінити на «2919,5» та цифру «2819,5» замінити    на  «2829,5,5».</w:t>
      </w:r>
    </w:p>
    <w:p>
      <w:pPr>
        <w:pStyle w:val="Subtitle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>
          <w:rFonts w:eastAsia="Arial"/>
        </w:rPr>
        <w:t xml:space="preserve"> </w:t>
      </w:r>
      <w:r>
        <w:rPr>
          <w:lang w:val="uk-UA"/>
        </w:rPr>
        <w:tab/>
        <w:t xml:space="preserve">3. </w:t>
      </w:r>
      <w:r>
        <w:rPr/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jc w:val="left"/>
        <w:rPr>
          <w:bCs/>
        </w:rPr>
      </w:pPr>
      <w:r>
        <w:rPr>
          <w:bCs/>
        </w:rPr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Subtitle"/>
        <w:jc w:val="left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 міської  ради</w:t>
      </w:r>
    </w:p>
    <w:p>
      <w:pPr>
        <w:pStyle w:val="Normal"/>
        <w:spacing w:lineRule="auto" w:line="240"/>
        <w:ind w:firstLine="5640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2875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32" w:firstLine="708"/>
        <w:jc w:val="center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spacing w:lineRule="auto" w:line="240"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о міської Програми соціального  захисту на 2015 рік</w:t>
      </w:r>
      <w:r>
        <w:rPr>
          <w:rFonts w:cs="Arial" w:ascii="Arial" w:hAnsi="Arial"/>
          <w:b/>
          <w:i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i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</w:t>
        <w:tab/>
        <w:t xml:space="preserve">Любов Федоришин            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 xml:space="preserve"> Оксана Табачук</w:t>
        <w:tab/>
        <w:t xml:space="preserve">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</w:t>
        <w:tab/>
        <w:t xml:space="preserve"> (підпис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pacing w:val="20"/>
          <w:sz w:val="28"/>
          <w:szCs w:val="28"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 xml:space="preserve">Назва замовника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i/>
          <w:color w:val="000000"/>
        </w:rPr>
        <w:t>Управління праці та соціального захисту населення міської ради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9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55"/>
        <w:gridCol w:w="1014"/>
        <w:gridCol w:w="1112"/>
        <w:gridCol w:w="992"/>
        <w:gridCol w:w="993"/>
        <w:gridCol w:w="683"/>
        <w:gridCol w:w="900"/>
        <w:gridCol w:w="158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-вец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-н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-дж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-сний бю-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Надання фінансової підтримки громадським організаціям  ветеранів згідно Порядку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 (рішення міської рад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ід 25.01.2012р.№893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управління праці та  соціального 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захисту населення                          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тягом рок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статутної діяльності громадських організацій інвалідів та ветера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Любов Федоришин            </w:t>
        <w:tab/>
        <w:tab/>
        <w:t xml:space="preserve">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 xml:space="preserve"> Оксана Табачук</w:t>
        <w:tab/>
        <w:t xml:space="preserve">        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(підпис)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12:26:00Z</dcterms:modified>
  <cp:revision>7</cp:revision>
  <dc:subject/>
  <dc:title> УКРАЇНА     </dc:title>
</cp:coreProperties>
</file>